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20-63-17/2020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0. szeptember 24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2021-22 nevelési évben indítható óvodai csoportok számának meghatározása, átlag és maximális létszámtól való eltérés engedélyezés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Nagy Sándorné óvodavezető</w:t>
      </w:r>
    </w:p>
    <w:p>
      <w:pPr>
        <w:pStyle w:val="Normal"/>
        <w:autoSpaceDE w:val="false"/>
        <w:spacing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before="0" w:after="0"/>
        <w:ind w:left="1416" w:firstLine="708"/>
        <w:jc w:val="both"/>
        <w:rPr/>
      </w:pPr>
      <w:r>
        <w:rPr>
          <w:rFonts w:cs="Arial" w:ascii="Arial" w:hAnsi="Arial"/>
          <w:sz w:val="24"/>
          <w:szCs w:val="24"/>
        </w:rPr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Hévíz Város Önkormányzat Képviselő testülete a 196/2017. (VII.24) számú határozatával módosította a Brunszvik Teréz Napközi Otthonos Óvoda alapító okiratát, mellyel megszüntette az óvoda Egregyi telephelyének Pillangó csoportját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Testület a 141/2020. (VIII.14.) számú határozatában elrendelte a Zrínyi utcai telephelyen (Egregy) a 2021/2022-es nevelési évben egy és a 2022/2023 nevelési évben, ha a demográfiai és jelentkezési adatok lehetővé teszik még egy nevelési csoport megszűntetését. Kimondta, hogy az óvodába a 2021/2022. nevelési évtől a felvételi körzetbe tartozó gyermek vehető fel, ezen kívül csak az üres férőhely terhére engedélyezett gyermek felvétel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nemze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köznevelésről szóló 2011. évi CXC. törvény (a továbbiakban: Nktv.) 49. §-a </w:t>
      </w:r>
      <w:r>
        <w:rPr>
          <w:rFonts w:cs="Arial" w:ascii="Arial" w:hAnsi="Arial"/>
        </w:rPr>
        <w:t>szerint az óvodai felvétel, átvétel jelentkezés alapján történik, a szülő a gyermek átvételét bármikor kérheti, a gyermekek felvétele folyamatos. A gyermeket elsősorban abba az óvodába kell felvenni, átvenni, amelynek körzetében lakik, vagy ahol szülője dolgozik. A felvételről, átvételről az óvoda vezetője dönt. Ha a jelentkezők száma meghaladja a felvehető gyermekek számát, az óvodavezető javaslatot tesz a felvételre. Az óvoda köteles felvenni, átvenni azt a gyermeket, aki életvitelszerűen az óvoda körzetében lakik (kötelező felvételt biztosító óvoda).</w:t>
      </w:r>
    </w:p>
    <w:p>
      <w:pPr>
        <w:pStyle w:val="Normal"/>
        <w:autoSpaceDE w:val="false"/>
        <w:spacing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A 2011. évi CXC. törvény 4. melléklete szerint az óvodai csoportlétszámok a következők: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  <w:t>Csoportlétszámok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693"/>
        <w:gridCol w:w="1701"/>
        <w:gridCol w:w="1701"/>
        <w:gridCol w:w="113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Intézménytípus/Oktatási form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Osztály- és csoportlétszámok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br/>
              <w:t>minim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br/>
              <w:t>maxim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br/>
              <w:t>átlag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Óv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0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nevelési-oktatási intézmények működéséről és a köznevelési intézmények névhasználatáról szóló 20/2012. (VIII.31.) EMMI rendel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20. § </w:t>
      </w:r>
      <w:r>
        <w:rPr>
          <w:rFonts w:eastAsia="Times New Roman" w:cs="Arial" w:ascii="Arial" w:hAnsi="Arial"/>
          <w:b/>
          <w:lang w:eastAsia="hu-HU"/>
        </w:rPr>
        <w:t>(2) bekezdése</w:t>
      </w:r>
      <w:r>
        <w:rPr>
          <w:rFonts w:eastAsia="Times New Roman" w:cs="Arial" w:ascii="Arial" w:hAnsi="Arial"/>
          <w:lang w:eastAsia="hu-HU"/>
        </w:rPr>
        <w:t xml:space="preserve"> szerint a szülő az óvodai nevelésben történő részvételre jogszabály alapján kötelezett gyermekét köteles beíratni az önkormányzat által közzétett közleményben vagy hirdetményben meghatározott időpontban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</w:t>
      </w:r>
      <w:r>
        <w:rPr>
          <w:rFonts w:cs="Arial" w:ascii="Arial" w:hAnsi="Arial"/>
          <w:b/>
        </w:rPr>
        <w:t xml:space="preserve"> Nktv. 2015. szeptember 01. napjától hatályos rendelkezése szerint </w:t>
      </w:r>
      <w:r>
        <w:rPr>
          <w:rFonts w:cs="Arial" w:ascii="Arial" w:hAnsi="Arial"/>
        </w:rPr>
        <w:t>a gyermek abban az évben, amelynek augusztus 31. napjáig a harmadik életévét betölti, a nevelési év kezdő napjától legalább napi négy órában óvodai foglalkozáson vesz részt.  Az óvodába járás tehát kötelező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b/>
          <w:lang w:eastAsia="hu-HU"/>
        </w:rPr>
        <w:t xml:space="preserve">Nktv. </w:t>
      </w:r>
      <w:r>
        <w:rPr>
          <w:rFonts w:eastAsia="Times New Roman" w:cs="Arial" w:ascii="Arial" w:hAnsi="Arial"/>
          <w:lang w:eastAsia="hu-HU"/>
        </w:rPr>
        <w:t>szerint a fenntartó dönt az óvodába történő jelentkezés módjáról, az óvodai általános felvételi időpontról, az óvoda heti és éves nyitvatartási idejének meghatározásáról, továbbá</w:t>
      </w:r>
      <w:r>
        <w:rPr>
          <w:rFonts w:eastAsia="Times New Roman" w:cs="Arial" w:ascii="Arial" w:hAnsi="Arial"/>
          <w:i/>
          <w:i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meghatározza az adott nevelési évben indítható óvodai csoportok számát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Alapító okirat szerint a Brunszvik Teréz Napközi Otthonos Óvoda működési köre Hévíz város területe, valamint szabad férőhelyek esetén egyéb terület. Hévíz Város Önkormányzat Képviselő-testülete az Óvoda gyermeklétszámát és csoportszámát a következőképpen határozta meg az </w:t>
      </w:r>
      <w:r>
        <w:rPr>
          <w:rFonts w:eastAsia="Times New Roman" w:cs="Arial" w:ascii="Arial" w:hAnsi="Arial"/>
          <w:b/>
          <w:lang w:eastAsia="hu-HU"/>
        </w:rPr>
        <w:t>alapító okiratban</w:t>
      </w:r>
      <w:r>
        <w:rPr>
          <w:rFonts w:eastAsia="Times New Roman" w:cs="Arial" w:ascii="Arial" w:hAnsi="Arial"/>
          <w:lang w:eastAsia="hu-HU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a., maximális gyermeklétszám: 166 fő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ebből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- 109 fő a Sugár u. 7. szám alatti székhelyen,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- 57 fő a Zrínyi u. 151. szám alatti telephelyen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b., csoportok száma: 6 csoport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ebből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- 4 csoport a Sugár u. 7. szám alatti székhelyen található,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hu-HU"/>
        </w:rPr>
        <w:t>- 2 csoport a Zrínyi u. 151. szám alatti telephelyen.</w:t>
      </w:r>
    </w:p>
    <w:p>
      <w:pPr>
        <w:pStyle w:val="Normal"/>
        <w:tabs>
          <w:tab w:val="clear" w:pos="708"/>
          <w:tab w:val="left" w:pos="8820" w:leader="underscore"/>
        </w:tabs>
        <w:spacing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8820" w:leader="underscor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yermeklétszám jelenleg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i csoport- és gyermeklétszám az óvodában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204"/>
        <w:gridCol w:w="1825"/>
        <w:gridCol w:w="1476"/>
      </w:tblGrid>
      <w:tr>
        <w:trPr/>
        <w:tc>
          <w:tcPr>
            <w:tcW w:w="8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lang w:eastAsia="hu-HU"/>
              </w:rPr>
              <w:t>Sugár út - központi óvoda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Csoport nev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ngedélyezett létszám</w:t>
            </w:r>
          </w:p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ényleges létszám</w:t>
            </w:r>
          </w:p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ő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Bejárók száma</w:t>
            </w:r>
          </w:p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ő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azsola csopor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apocska csopor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Gézengúz csopor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Csiga – biga csopor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Összesen: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right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109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right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right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0</w:t>
            </w:r>
          </w:p>
        </w:tc>
      </w:tr>
      <w:tr>
        <w:trPr/>
        <w:tc>
          <w:tcPr>
            <w:tcW w:w="8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9" w:leader="none"/>
              </w:tabs>
              <w:spacing w:before="0" w:after="0"/>
              <w:rPr>
                <w:rFonts w:ascii="Arial" w:hAnsi="Arial" w:eastAsia="Times New Roman" w:cs="Arial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lang w:eastAsia="hu-HU"/>
              </w:rPr>
              <w:tab/>
              <w:t>Zrínyi út - telephely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Csoport nev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ngedélyezett létszám</w:t>
            </w:r>
          </w:p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ényleges létszám</w:t>
            </w:r>
          </w:p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ő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Bejárók száma</w:t>
            </w:r>
          </w:p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ő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éhecske csopor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Katica csopor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Összesen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right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5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right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right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8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Mindösszesen a két intézményegységben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right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6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right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right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48</w:t>
            </w:r>
          </w:p>
        </w:tc>
      </w:tr>
    </w:tbl>
    <w:p>
      <w:pPr>
        <w:pStyle w:val="Normal"/>
        <w:tabs>
          <w:tab w:val="clear" w:pos="708"/>
          <w:tab w:val="left" w:pos="8820" w:leader="underscor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20" w:leader="underscor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ponti óvoda 4 csoportjában 89 gyermek, a telephely 2 csoportjában 40 gyermek veszi igénybe az óvodai ellátást. A 129 gyermek közül 48–an a környező településekről járnak be. </w:t>
      </w:r>
    </w:p>
    <w:p>
      <w:pPr>
        <w:pStyle w:val="Normal"/>
        <w:tabs>
          <w:tab w:val="clear" w:pos="708"/>
          <w:tab w:val="left" w:pos="8820" w:leader="underscore"/>
        </w:tabs>
        <w:spacing w:before="0" w:after="0"/>
        <w:jc w:val="both"/>
        <w:rPr/>
      </w:pPr>
      <w:r>
        <w:rPr>
          <w:rFonts w:cs="Arial" w:ascii="Arial" w:hAnsi="Arial"/>
        </w:rPr>
        <w:t>Nagy Sándorné óvodavezető tájékoztatása szerint a bejáró gyermekek többségénél a szülő Hévízen dolgozik, így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emzeti köznevelésről szóló 2011. évi CXC. törvény 49. §-a alapján íratja gyermekét a hévízi óvodába. </w:t>
      </w:r>
    </w:p>
    <w:p>
      <w:pPr>
        <w:pStyle w:val="Normal"/>
        <w:tabs>
          <w:tab w:val="clear" w:pos="708"/>
          <w:tab w:val="left" w:pos="8820" w:leader="underscor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20" w:leader="underscore"/>
        </w:tabs>
        <w:spacing w:before="0" w:after="0"/>
        <w:jc w:val="both"/>
        <w:rPr/>
      </w:pPr>
      <w:r>
        <w:rPr>
          <w:rFonts w:cs="Arial" w:ascii="Arial" w:hAnsi="Arial"/>
          <w:b/>
        </w:rPr>
        <w:t>Fontos figyelembe venni azonban, hogy ez a 129 fő a tényleges létszámot jelenti, míg a számított létszám – tekintettel arra, hogy az intézménybe sajátos nevelési igényű gyermekek is járnak – 135 fő.</w:t>
      </w:r>
    </w:p>
    <w:p>
      <w:pPr>
        <w:pStyle w:val="Normal"/>
        <w:tabs>
          <w:tab w:val="clear" w:pos="708"/>
          <w:tab w:val="left" w:pos="8820" w:leader="underscor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4347"/>
      </w:tblGrid>
      <w:tr>
        <w:trPr>
          <w:trHeight w:val="423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Óvoda telephely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nköteles gyermekek száma</w:t>
            </w:r>
          </w:p>
        </w:tc>
      </w:tr>
      <w:tr>
        <w:trPr>
          <w:trHeight w:val="331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ár ú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30 fő</w:t>
            </w:r>
          </w:p>
        </w:tc>
      </w:tr>
      <w:tr>
        <w:trPr>
          <w:trHeight w:val="331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ínyi ú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2 fő</w:t>
            </w:r>
          </w:p>
        </w:tc>
      </w:tr>
      <w:tr>
        <w:trPr>
          <w:trHeight w:val="331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sszesen: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42 fő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8820" w:leader="underscore"/>
        </w:tabs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 nemzeti köznevelésről szóló </w:t>
      </w:r>
      <w:r>
        <w:rPr>
          <w:rFonts w:cs="Arial" w:ascii="Arial" w:hAnsi="Arial"/>
          <w:b/>
        </w:rPr>
        <w:t>2011. évi CXC. törvény 25. § (7) bekezdése</w:t>
      </w:r>
      <w:r>
        <w:rPr>
          <w:rFonts w:cs="Arial" w:ascii="Arial" w:hAnsi="Arial"/>
        </w:rPr>
        <w:t xml:space="preserve"> szerint az óvodai csoportra megállapított maximális létszám a nevelési év indításánál </w:t>
      </w:r>
      <w:r>
        <w:rPr>
          <w:rFonts w:cs="Arial" w:ascii="Arial" w:hAnsi="Arial"/>
          <w:b/>
          <w:u w:val="single"/>
        </w:rPr>
        <w:t>a fenntartó engedélyével legfeljebb húsz százalékkal átléphető</w:t>
      </w:r>
      <w:r>
        <w:rPr>
          <w:rFonts w:cs="Arial" w:ascii="Arial" w:hAnsi="Arial"/>
        </w:rPr>
        <w:t>, továbbá függetlenül az indított csoportok számától akkor is, ha a nevelési év során az új gyermek átvétele, felvétele miatt indokolt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evelési-oktatási intézmények működéséről és a köznevelési intézmények névhasználatáról szóló 20/2012. (VIII.31.) EMMI rendelet</w:t>
      </w:r>
      <w:r>
        <w:rPr>
          <w:rFonts w:cs="Arial" w:ascii="Arial" w:hAnsi="Arial"/>
          <w:bCs/>
        </w:rPr>
        <w:t xml:space="preserve"> 20. § </w:t>
      </w:r>
      <w:r>
        <w:rPr>
          <w:rFonts w:cs="Arial" w:ascii="Arial" w:hAnsi="Arial"/>
        </w:rPr>
        <w:t xml:space="preserve">(1) bekezdése szerint az </w:t>
      </w:r>
      <w:r>
        <w:rPr>
          <w:rFonts w:cs="Arial" w:ascii="Arial" w:hAnsi="Arial"/>
          <w:b/>
          <w:u w:val="single"/>
        </w:rPr>
        <w:t>óvodai beiratkozásra</w:t>
      </w:r>
      <w:r>
        <w:rPr>
          <w:rFonts w:cs="Arial" w:ascii="Arial" w:hAnsi="Arial"/>
        </w:rPr>
        <w:t xml:space="preserve"> a tárgyév április 20-a és május 20-a között kerül sor. A fenntartó az óvodai beiratkozás idejéről, az óvodai jogviszony létesítésével összefüggő eljárásról a beiratkozás első határnapját megelőzően legalább harminc nappal dön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runszvik Teréz Napközi Otthonos Óvodában a 2020/21-es. nevelési évben az induló csoportok számát </w:t>
      </w:r>
      <w:r>
        <w:rPr>
          <w:rFonts w:cs="Arial" w:ascii="Arial" w:hAnsi="Arial"/>
          <w:b/>
        </w:rPr>
        <w:t>6 csoportban, az alapító okiratban meghatározott 166 fős maximum</w:t>
      </w:r>
      <w:r>
        <w:rPr>
          <w:rFonts w:cs="Arial" w:ascii="Arial" w:hAnsi="Arial"/>
        </w:rPr>
        <w:t xml:space="preserve"> létszámban határozta meg a Képviselő-testület. Évek óta kérdésként merül fel az óvodai gyermek- és csoportlétszám csökkentése tekintettel arra, hogy a maximálisan meghatározott létszámkeret nem kihasznált, a gyermekek létszáma évről-évre csökken. Csökken a feladatok ellátására biztosított állami támogatás és finanszírozás is. Fontos megjegyezni – és ez a közölt adatokból is látszik -, hogy a hévízi óvodában nagy a bejáró gyermekek száma. Az óvodai ellátás minden településen kötelezően megoldandó feladat, nem Hévíz városának feladata a környező településen lakó gyermekek ellátása, kivéve a jogszabályban meghatározott eseteket (pl. Hévíz városában dolgozó szülők), azonban ez is csak abban az esetben, ha az óvoda befogadóképessége ezt lehetővé tesz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ért is lenne továbbá indokolt most megvalósítani a létszámcsökkentést, mert a jelen nevelési évben egy óvodapedagógus és egy pedagógiai munkát segítő dolgozó jelezte nyugdíjazás iránti kérelmét, így az állomány csökkentése egzisztenciális elvonás nélkül lenne megvalósítható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rvezett nyugdíjba vonulások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2020-21-es nevelési év:</w:t>
      </w:r>
    </w:p>
    <w:p>
      <w:pPr>
        <w:pStyle w:val="Normal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1 fő óvónő, </w:t>
      </w:r>
      <w:r>
        <w:rPr>
          <w:rFonts w:cs="Arial" w:ascii="Arial" w:hAnsi="Arial"/>
          <w:iCs/>
        </w:rPr>
        <w:t>1 fő pedagógiai asszisztens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2021-22-es nevelési év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 fő óvónő, 1 fő dajk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Minden fent említett dolgozó a 40 éves jogosultságot kihasználva menne nyugdíjba. Ezért ezek a nyugdíjba vonulások tervezettek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4"/>
        <w:gridCol w:w="2552"/>
        <w:gridCol w:w="2552"/>
      </w:tblGrid>
      <w:tr>
        <w:trPr>
          <w:trHeight w:val="142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20/21 é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ermeklétszám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nköteles kor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óvodában marad</w:t>
            </w:r>
          </w:p>
        </w:tc>
      </w:tr>
      <w:tr>
        <w:trPr>
          <w:trHeight w:val="6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GÁ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</w:tr>
      <w:tr>
        <w:trPr>
          <w:trHeight w:val="6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REG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</w:tr>
      <w:tr>
        <w:trPr>
          <w:trHeight w:val="6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egszűntetésre az Egregyi Óvoda Katica csoportjára teszek javaslatot. Ebben a csoportban a megengedett gyermeklétszám 27 fő. Ahhoz azonban, hogy a 2022/23-as nevelési évben csak a Sugár utcai óvodában induljanak óvodai csoportok, szükséges a teljes felvételi körzet Sugár utcához való csatolása, ezzel tehát a Zrínyi utcai tagóvodába nem lenne engedélyezett a felvétel. </w:t>
      </w:r>
      <w:r>
        <w:rPr>
          <w:rFonts w:cs="Arial" w:ascii="Arial" w:hAnsi="Arial"/>
          <w:b/>
        </w:rPr>
        <w:t>Az átszervezés következtében 1 fő óvodapedagógus és 1 fő pedagógiai munkát segítő alkalmazott státusza válik megszűntethetővé. Ez két fő tekintetében évi szinten 9.466.320.- Forint megtakarítást jelent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mennyiben a Tisztelt Képviselő-testület az óvodai csoportlétszám módosítása mellett dönt, úgy szükséges lesz az óvoda alapvető irataiban (alapító okirat, SZMSZ, Házirend, Nevelési Program) a változások átvezetésére. Az Nktv. szabályozza a nevelési-oktatási intézmények alapvető irataiban történő változtatások időpontját is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bCs/>
          <w:lang w:eastAsia="hu-HU"/>
        </w:rPr>
        <w:t>Az</w:t>
      </w:r>
      <w:r>
        <w:rPr>
          <w:rFonts w:cs="Arial" w:ascii="Arial" w:hAnsi="Arial"/>
          <w:b/>
          <w:bCs/>
          <w:lang w:eastAsia="hu-HU"/>
        </w:rPr>
        <w:t xml:space="preserve"> Nktv. 84. § </w:t>
      </w:r>
      <w:r>
        <w:rPr>
          <w:rFonts w:cs="Arial" w:ascii="Arial" w:hAnsi="Arial"/>
          <w:lang w:eastAsia="hu-HU"/>
        </w:rPr>
        <w:t>(3) bekezdése szerint fenntartó tanítási évben, továbbá - a július-augusztus hónapok kivételével - nevelési évben óvodai csoportot nem szerveztethet át, és nem szüntettethet meg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z </w:t>
      </w:r>
      <w:r>
        <w:rPr>
          <w:rFonts w:cs="Arial" w:ascii="Arial" w:hAnsi="Arial"/>
          <w:b/>
          <w:lang w:eastAsia="hu-HU"/>
        </w:rPr>
        <w:t xml:space="preserve">Nktv. 83. § (3) szerint a fenntartónak </w:t>
      </w:r>
      <w:r>
        <w:rPr>
          <w:rFonts w:cs="Arial" w:ascii="Arial" w:hAnsi="Arial"/>
          <w:lang w:eastAsia="hu-HU"/>
        </w:rPr>
        <w:t>az intézmény</w:t>
      </w:r>
      <w:r>
        <w:rPr>
          <w:rFonts w:cs="Arial" w:ascii="Arial" w:hAnsi="Arial"/>
          <w:b/>
          <w:lang w:eastAsia="hu-HU"/>
        </w:rPr>
        <w:t xml:space="preserve"> </w:t>
      </w:r>
      <w:r>
        <w:rPr>
          <w:rFonts w:cs="Arial" w:ascii="Arial" w:hAnsi="Arial"/>
          <w:lang w:eastAsia="hu-HU"/>
        </w:rPr>
        <w:t>átszervezésével összefüggő döntése vagy véleményének kialakítása előtt be kell szereznie az intézmény alkalmazotti közösségének, az óvodaszéknek, valamint</w:t>
      </w:r>
      <w:r>
        <w:rPr>
          <w:rFonts w:cs="Arial" w:ascii="Arial" w:hAnsi="Arial"/>
          <w:i/>
          <w:iCs/>
          <w:lang w:eastAsia="hu-HU"/>
        </w:rPr>
        <w:t xml:space="preserve"> </w:t>
      </w:r>
      <w:r>
        <w:rPr>
          <w:rFonts w:cs="Arial" w:ascii="Arial" w:hAnsi="Arial"/>
          <w:lang w:eastAsia="hu-HU"/>
        </w:rPr>
        <w:t>a szülői szervezetnek a véleményé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hévízi óvodákban a döntések meghozatalában az óvodai nevelőtestület, valamint a szülői szervezet vesz rész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iCs/>
          <w:lang w:eastAsia="hu-HU"/>
        </w:rPr>
        <w:t>A törvény tehát megtartja és deklarálja a nevelési-oktatási intézmények szakmai önállóságának elvét. Azáltal, hogy a működést meghatározó dokumentumok, a köznevelési intézmény SZMSZ-e, továbbá a nevelési-oktatási intézmény házirendje elfogadását nevelési-oktatási intézményben a nevelőtestület, más köznevelési intézményben a szakalkalmazotti értekezlet hatáskörébe utalja, tovább hangsúlyozza ezt az önállóságo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iCs/>
          <w:lang w:eastAsia="hu-HU"/>
        </w:rPr>
      </w:pPr>
      <w:r>
        <w:rPr>
          <w:rFonts w:cs="Arial" w:ascii="Arial" w:hAnsi="Arial"/>
          <w:iCs/>
          <w:lang w:eastAsia="hu-HU"/>
        </w:rPr>
        <w:t>Hangsúlyozza ugyanakkor az intézmény teljes közösségéhez tartozó szülők és gyermekek, tanulók, intézményi székek véleményének figyelembevételét, és a fenntartó többletkötelezettségre vonatkozó egyetértési jogát. Ezáltal az alkalmazottak szakmai közösségének széles körű, de kontrollált és nem korlátlan jogot biztosít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lang w:eastAsia="hu-HU"/>
        </w:rPr>
      </w:pPr>
      <w:r>
        <w:rPr>
          <w:rFonts w:cs="Arial" w:ascii="Arial" w:hAnsi="Arial"/>
          <w:iCs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jelenlegi döntés kizárólag elvi döntés lehet. Az Nktv. 83. § (5) bekezdése szerint minden olyan információt hozzáférhetővé kell tenni a véleményezési joggal rendelkezők – jelen esetben az óvodai nevelőtestület és szülői szervezet – részére, amely a fenntartói döntés meghozatalához rendelkezésre áll. A vélemény kialakításához – az információk hozzáférhetővé tételének napjától számítva – legalább tizenöt napot kell biztosítani az érdekeltek részér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hát a végleges döntés meghozatalához szükség van a nevezett testületek jóváhagyó nyilatkozatára is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 alapján tehát az alapító okirat fenti tárgyban történő módosításának benyújtására csak 2021.  július-augusztus hónapban van lehetőség, tehát az okiratok módosítását ebben az időszakban újra kell tárgyal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Kérem a Tisztelt Képviselő-testületet a határozati javaslat megtárgyalására és elfogadására. A döntés egyedi határozat, egyszerű szótöbbséget igényel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Hévíz Város Önkormányzat Képviselő-testülete a Brunszvik Teréz Napközi Otthonos Óvoda intézményben 2021/2022. nevelési évtől 1 óvodai csoport (Katica csoport - Egregy) megszűntetését tervezi, a csoport működéséhez kötődő nyugdíjazás miatt megüresedő álláshelyek megszűntetésével, így az óvoda csoportjainak tervezett száma 5-re csökken.</w:t>
      </w:r>
    </w:p>
    <w:p>
      <w:pPr>
        <w:pStyle w:val="Normal"/>
        <w:spacing w:before="0" w:after="0"/>
        <w:ind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 Képviselő-testület felkéri a polgármestert, hogy ezen átszervezési döntés meghozatala előtt gondoskodjon a nemzeti köznevelésről szóló 2011. évi CXC. törvény 83. §-a szerinti véleményeztetésről. </w:t>
      </w:r>
    </w:p>
    <w:p>
      <w:pPr>
        <w:pStyle w:val="Normal"/>
        <w:spacing w:before="0" w:after="0"/>
        <w:ind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véleményeztetést követően a döntési javaslatot, a módosításra kerülő óvodai szervezeti dokumentumokkal együtt Képviselő-testület elé kell terjeszteni, az átszervezési döntés meghozatala érdekében.</w:t>
      </w:r>
    </w:p>
    <w:p>
      <w:pPr>
        <w:pStyle w:val="Normal"/>
        <w:spacing w:before="0" w:after="0"/>
        <w:ind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>   Papp Gábor polgármester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véleményeztetést követő 8 napon belü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693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1873"/>
      </w:tblGrid>
      <w:tr>
        <w:trPr>
          <w:trHeight w:val="27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8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Sándorné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0:39:00Z</dcterms:created>
  <dc:creator>T-Cont Kft</dc:creator>
  <dc:description/>
  <cp:keywords/>
  <dc:language>en-US</dc:language>
  <cp:lastModifiedBy>Lajkó Erzsébet Márta</cp:lastModifiedBy>
  <cp:lastPrinted>2017-03-22T13:49:00Z</cp:lastPrinted>
  <dcterms:modified xsi:type="dcterms:W3CDTF">2020-09-17T12:13:00Z</dcterms:modified>
  <cp:revision>4</cp:revision>
  <dc:subject/>
  <dc:title>Iktatószám: PMK/144/2011</dc:title>
</cp:coreProperties>
</file>